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Style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г. Бого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5» октября 2013 г.</w:t>
        <w:tab/>
        <w:tab/>
        <w:tab/>
        <w:tab/>
        <w:tab/>
        <w:tab/>
        <w:tab/>
        <w:tab/>
        <w:t>№ 785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/>
      </w:pPr>
      <w:r>
        <w:rPr>
          <w:rFonts w:cs="Arial"/>
          <w:sz w:val="24"/>
          <w:szCs w:val="24"/>
        </w:rPr>
        <w:t>(в ред. постановлений администрации Боготольского района от 25.12.2014 № 936-п, 03.06.2014 № 307-п, от 01.08.2014 № 460-п, от 30.10.2014 № 770-п, от 12.11.2014 № 809-п, от 03.12.2014 № 855-п, от 22.01.2015 № 48-п, от 29.05.2015 № 286–п, от 31.08.2015 № 426-п, от 17.11.2015 № 545-п, от 29.12.2015 № 610-п, от 26.09.2016 № 306-п, от 16.12.2016 № 440–п, от 10.03.2017 № 104-п, от 14.08.2017 № 372-п, от 28.12.2017 № 652-п, от 17.07.2018 № 268-п, от 26.10.2018 № 437-п, от 31.10.2019 № 637-п, от 29.06.2020 №387-п, от 29.10.2020 №560-п, от 10.03.2021 №108-п, от 07.04.2021 №142-п, от 18.06.2021 № 250-п, от 29.10.2021 №436-п от 22.04.2022 № 159-п, от 22.08.2022 № 374-п, от 28.10.2022 № 507-п. от 30.10.2023 № 648-п, от 29.02.2024 № 81-п, от 30.10.2024 № 613-п)</w:t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статьей 179 Бюджетного кодекса Российской Федерации, со статьей 30 Устава Боготольского района </w:t>
      </w:r>
    </w:p>
    <w:p>
      <w:pPr>
        <w:pStyle w:val="ConsNormal"/>
        <w:ind w:right="0"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.Утвердить Муниципальную программу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Разместить постановление на официальном сайте администрации Боготольского района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в сети Интернет и опубликовать в периодическом печатном издании «Официальный вестник Боготольского района»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заместителя Главы Боготольского района по оперативным вопросам А. В. Безряди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  <w:tab/>
        <w:tab/>
        <w:tab/>
        <w:tab/>
        <w:tab/>
        <w:tab/>
        <w:tab/>
        <w:tab/>
        <w:t>Н.В. Краськ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>
          <w:rFonts w:cs="Arial" w:ascii="Arial" w:hAnsi="Arial"/>
        </w:rPr>
        <w:t>к постановлению администрации Боготольского района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.10.2013 г. № 785-п</w:t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Боготольского района Красноярского края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-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Федеральный закон  от 30.12.2004 № 210-ФЗ «Об основах регулирования тарифов организаций коммунального комплекса», </w:t>
            </w:r>
          </w:p>
          <w:p>
            <w:pPr>
              <w:pStyle w:val="Normal"/>
              <w:keepNext w:val="true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закон Российской Федерации от 23.11.2009 № 261-ФЗ «Об энергосбережении и повышении энергетической эффективности и о внесении изменений в отдельные законодательные акты РФ»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г.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 (далее – Администраци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ов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капитального строительства администрации Боготольского района (далее – Отдел архитектуры и капитального строительств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Отдел жилищно-коммунального хозяйства, жилищной политики и капитального строительства» (далее – МКУ «Отдел ЖКХ, ЖП и КС»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дпрограмма 1. 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color w:val="000000"/>
              </w:rPr>
              <w:t xml:space="preserve">Подпрограмма 2. «Энергосбережение и повышение энергетической эффективности в Боготольском районе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«</w:t>
            </w: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1.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.Формирование целостности и эффективной системы управления энергосбережением и повышением энергетической эффективност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</w:rPr>
              <w:t>2.Повышение энергосбережения и энергоэффективности</w:t>
            </w:r>
            <w:r>
              <w:rPr>
                <w:rFonts w:cs="Arial" w:ascii="Arial" w:hAnsi="Arial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30 год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 Боготольского района с указанием планируемых к достижению значений в результате реализации муниципальной программы Боготольского района (приложение к паспорту муниципальной программы Боготольского район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right="654" w:hanging="0"/>
              <w:outlineLvl w:val="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</w:t>
            </w:r>
            <w:r>
              <w:rPr>
                <w:rFonts w:cs="Arial" w:ascii="Arial" w:hAnsi="Arial"/>
                <w:lang w:val="ru-RU"/>
              </w:rPr>
              <w:t>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ит 225362,83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81367,55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143995,23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- 0,05 тыс. рублей - внебюджетные источники.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4 год – 21123,95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8407,1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16,8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- 0,05 тыс. рублей - внебюджетные источники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5537,5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193,55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3,99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909,5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179,7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29,8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3662,7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53,8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8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674,1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164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1509,3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9 год – 16162,2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5249,3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0912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0 год – 17053,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428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2770,4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1 год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935,2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335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582,2 тыс. рублей - средства мест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2 год – 19872,3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347,4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7524,95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3 год – 30217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266,3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22951,3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4 год – 29659,37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13034,5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6624,87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5 год – 8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039,9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6 год – 7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039,9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7 год – 7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039,9 тыс. рублей - средства местного бюдж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20" w:hanging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 Характеристика текущего состояния социально-экономического развития сферы жилищно-коммунального хозяйства с указанием основных показателей социально-экономического развития Боготольского района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Жилищно-коммунальное хозяйство является базовой отраслью экономики Красноярского края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"/>
        <w:shd w:fill="auto" w:val="clear"/>
        <w:spacing w:lineRule="auto" w:line="240" w:before="0" w:after="0"/>
        <w:ind w:left="20" w:right="40" w:firstLine="68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"/>
        <w:shd w:fill="auto" w:val="clear"/>
        <w:spacing w:lineRule="auto" w:line="240" w:before="0" w:after="0"/>
        <w:ind w:right="62"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ровень износа коммунальной инфраструктуры на территории района составляет</w:t>
      </w:r>
      <w:r>
        <w:rPr>
          <w:rFonts w:cs="Arial" w:ascii="Arial" w:hAnsi="Arial"/>
          <w:sz w:val="24"/>
          <w:szCs w:val="24"/>
          <w:lang w:val="ru-RU"/>
        </w:rPr>
        <w:t>: водоснабжение 47,27 %, водоотведение 78,16 %, теплоснабжение 58 %, электроснабжение 53,31 %</w:t>
      </w:r>
      <w:r>
        <w:rPr>
          <w:rFonts w:cs="Arial" w:ascii="Arial" w:hAnsi="Arial"/>
          <w:sz w:val="24"/>
          <w:szCs w:val="24"/>
        </w:rPr>
        <w:t>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й программе запланировано постепенное снижение уровня износа коммунальной инфраструктур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На территории района за 20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</w:rPr>
        <w:t xml:space="preserve">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холодная вода – </w:t>
      </w:r>
      <w:r>
        <w:rPr>
          <w:rFonts w:cs="Arial" w:ascii="Arial" w:hAnsi="Arial"/>
          <w:lang w:val="ru-RU"/>
        </w:rPr>
        <w:t>95,703 тыс.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водоотведение – </w:t>
      </w:r>
      <w:r>
        <w:rPr>
          <w:rFonts w:cs="Arial" w:ascii="Arial" w:hAnsi="Arial"/>
          <w:lang w:val="ru-RU"/>
        </w:rPr>
        <w:t>2,256</w:t>
      </w:r>
      <w:r>
        <w:rPr>
          <w:rFonts w:cs="Arial" w:ascii="Arial" w:hAnsi="Arial"/>
        </w:rPr>
        <w:t xml:space="preserve">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тепловая энергия – </w:t>
      </w:r>
      <w:r>
        <w:rPr>
          <w:rFonts w:cs="Arial" w:ascii="Arial" w:hAnsi="Arial"/>
          <w:lang w:val="ru-RU"/>
        </w:rPr>
        <w:t>8,060</w:t>
      </w:r>
      <w:r>
        <w:rPr>
          <w:rFonts w:cs="Arial" w:ascii="Arial" w:hAnsi="Arial"/>
        </w:rPr>
        <w:t xml:space="preserve"> тыс. Гкал;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ля площади жилищного фонда, обеспеченного всеми видами благоустройства, в общей площади жилищного фонда района на текущий момент составляет </w:t>
      </w:r>
      <w:r>
        <w:rPr>
          <w:rFonts w:cs="Arial" w:ascii="Arial" w:hAnsi="Arial"/>
          <w:sz w:val="24"/>
          <w:szCs w:val="24"/>
          <w:lang w:val="ru-RU"/>
        </w:rPr>
        <w:t>9,4</w:t>
      </w:r>
      <w:r>
        <w:rPr>
          <w:rFonts w:cs="Arial" w:ascii="Arial" w:hAnsi="Arial"/>
          <w:sz w:val="24"/>
          <w:szCs w:val="24"/>
        </w:rPr>
        <w:t xml:space="preserve"> %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 правило, капитальный ремонт осуществляется в минимально-необходимых объемах, в лучшем случае - с частичной модернизацие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Доходы организаций, оказывающих жилищно-коммунальные услуги на территории </w:t>
      </w:r>
      <w:r>
        <w:rPr>
          <w:rFonts w:cs="Arial" w:ascii="Arial" w:hAnsi="Arial"/>
          <w:lang w:val="ru-RU"/>
        </w:rPr>
        <w:t>района</w:t>
      </w:r>
      <w:r>
        <w:rPr>
          <w:rFonts w:cs="Arial" w:ascii="Arial" w:hAnsi="Arial"/>
        </w:rPr>
        <w:t xml:space="preserve"> составляют порядка </w:t>
      </w:r>
      <w:r>
        <w:rPr>
          <w:rFonts w:cs="Arial" w:ascii="Arial" w:hAnsi="Arial"/>
          <w:lang w:val="ru-RU"/>
        </w:rPr>
        <w:t>48,235</w:t>
      </w:r>
      <w:r>
        <w:rPr>
          <w:rFonts w:cs="Arial" w:ascii="Arial" w:hAnsi="Arial"/>
        </w:rPr>
        <w:t xml:space="preserve"> млн. рублей при объеме расходов </w:t>
      </w:r>
      <w:r>
        <w:rPr>
          <w:rFonts w:cs="Arial" w:ascii="Arial" w:hAnsi="Arial"/>
          <w:lang w:val="ru-RU"/>
        </w:rPr>
        <w:t>57,073</w:t>
      </w:r>
      <w:r>
        <w:rPr>
          <w:rFonts w:cs="Arial" w:ascii="Arial" w:hAnsi="Arial"/>
        </w:rPr>
        <w:t xml:space="preserve"> млн. рублей. При этом возмещение населением затрат за предоставление услуг составляет </w:t>
      </w:r>
      <w:r>
        <w:rPr>
          <w:rFonts w:cs="Arial" w:ascii="Arial" w:hAnsi="Arial"/>
          <w:lang w:val="ru-RU"/>
        </w:rPr>
        <w:t>18,527</w:t>
      </w:r>
      <w:r>
        <w:rPr>
          <w:rFonts w:cs="Arial" w:ascii="Arial" w:hAnsi="Arial"/>
        </w:rPr>
        <w:t xml:space="preserve"> млн. рублей (или </w:t>
      </w:r>
      <w:r>
        <w:rPr>
          <w:rFonts w:cs="Arial" w:ascii="Arial" w:hAnsi="Arial"/>
          <w:lang w:val="ru-RU"/>
        </w:rPr>
        <w:t>88,16</w:t>
      </w:r>
      <w:r>
        <w:rPr>
          <w:rFonts w:cs="Arial" w:ascii="Arial" w:hAnsi="Arial"/>
        </w:rPr>
        <w:t xml:space="preserve"> % от стоимости предоставленных населению услуг)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по реформированию жилищно-коммунального хозяйства далека до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регистрация объектов централизованных систем коммунальной инфраструктуры, находящихся в муниципальной собственност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создание системы капитального ремонта многоквартирных дом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контроля за качеством и надежностью коммунальных услуг и ресурс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обеспечение социальной поддержки населения по оплате жилищно-коммунальных услуг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состояние объектов коммунальной инфраструктуры можно охарактеризовать следующим образом:</w:t>
      </w:r>
    </w:p>
    <w:p>
      <w:pPr>
        <w:pStyle w:val="Consplusnormal2"/>
        <w:spacing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итьевой водой в Боготольском районе обеспечено все население. В 8-ми поселениях функционирует система питьевого водоснабжения, которая состоит из </w:t>
      </w:r>
      <w:r>
        <w:rPr>
          <w:rFonts w:cs="Arial" w:ascii="Arial" w:hAnsi="Arial"/>
          <w:lang w:val="ru-RU"/>
        </w:rPr>
        <w:t>37</w:t>
      </w:r>
      <w:r>
        <w:rPr>
          <w:rFonts w:cs="Arial" w:ascii="Arial" w:hAnsi="Arial"/>
        </w:rPr>
        <w:t xml:space="preserve"> действующих артезианских скважин с водонапорными башнями, при этом с целью водоснабжения неблагоустроенного жилищного фонда предусмотрены водоразборные колонки, в частном секторе имеются колодцы. Из действующих скважин только 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-х скважинах установлены водоочистные комплексы, в очистке воды нуждаются еще 6 скважин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од ввода в эксплуатацию водозаборов - 1959 - 2023 гг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настоящее время подача питьевой воды в Боготольском районе составляет 0,269 тыс. куб. м в сутки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поселенческих водопроводных сетей 61,9 км, из них ветхие сети – 1,54 км. Диаметр от 50 до 110 мм, материал трубопроводов - сталь, чугун, полиэтилен. Способ прокладки - подземный, частично в каналах теплотрасс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водопроводных сетях поселений установлены уличные водоразборные колонки. Замена колонок не производилась более 30 лет из-за отсутствия финансирования. Частые поломки колонок приводят к прекращению водоснабжения населения и непроизводительным потерям в се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Ликвидировать сложившуюся ситуацию в сельских поселениях района возможно только путем реконструкции и модернизации, действующих или частичным новым строительством центральных систем водоснабж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айона бытовые и производственные сточные воды от жилой застройки, предприятий и учреждений, как правило, сливаются в септики (выгребные ямы), затем посредством спецавтотранспорта вывозятся в очистные сооружения г. Боготола. 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sz w:val="24"/>
          <w:szCs w:val="24"/>
        </w:rPr>
        <w:t>Теплоснабжение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сего в районе на 01.01.2024 года 29 котельных, из которых 9 муниципальных, 20 ведомственных, обеспечивающих тепловой энергией население и социальную сферу, тарифы на которые регулирует региональная энергетическая комиссия. Из 29 котельных, 18 котельных, работающих на твердом топливе, 1 котельная, работающая на жидком топливе, 10 - электрокотельных. Суммарная установленная мощность котельных составляет 14,48 Гкал/ч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личество установленных котлов: всего - 42 шт., в том числе 10 электрокотлов. Протяженность тепловых сетей (в двухтрубном исчислении), всего – 4,10 км, в том числе ветхих- 0,02 к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Модернизация системы теплоснабжения в поселениях позволит в лучшую сторону изменить параметры теплоносителя и порядок расчетов за тепловую энергию (удешевить единицу тепловой энергии). Большинство источников тепловой энергии в настоящее время не обеспечены приборами учета количества выработанной тепловой энергии, при отсутствии приборов учета количество выработанной тепловой энергии определяется по мощности (производительности) оборудования и времени его работы. Наличие ветхих сетей теплоснабжения также приводит к дополнительным финансовым затратам. Эксплуатацию муниципальных тепловых источников и тепловых сетей осуществляет МУП «РТЭК», которое обеспечивает выработку, транзит тепловой энергии и оплату потерь тепловой энергии в сетях. Замена существующих изношенных сетей должна происходить с учетом применения материалов новых технологий, что помимо увеличения уровня надежности позволит уменьшить потери тепловых ресурсов.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Жилищный фонд </w:t>
      </w:r>
    </w:p>
    <w:p>
      <w:pPr>
        <w:pStyle w:val="ConsPlusNormal1"/>
        <w:spacing w:before="0" w:after="0"/>
        <w:ind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ъем жилищного фонда Боготольского района по состоянию на 01.01.2024 года составляет 198,21 тыс. кв. м. Общая площадь муниципального жилого фонда – 13,63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Большая часть жилищного фонда находится в частной собственности, доля которого за последние годы увеличилась и составила в 2023 г. 93,04 % или 184,43 тыс. кв. м. жилищного фонда район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Жилищный фонд района в основном состоит из малоэтажных (в основном одноэтажных) домов, из 3795 домов только 23 дома многоквартирные, что составляет 0,6 %, 1646 блокированных дома, что составляет 43,4 %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лищный фонд района оборудован: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отоплением – 9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холодным водоснабжением – 89,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щая площадь жилого фонда с износом 66-70% составляет 96,1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из них: аварийный жилой фонд – 4 дом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22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осстановления жилого фонда района необходимы значительные инвестици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озволит:</w:t>
      </w:r>
    </w:p>
    <w:p>
      <w:pPr>
        <w:pStyle w:val="Consplusnormal2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влечь средства, бюджета Красноярского края и местного бюджета для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использование бюджетных средств для реализации проектов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спользовать доступные средства внебюджетных источников для капитальных вложений в объекты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ть и развивать механизмы привлечения средств внебюджетных источников в коммунальный комплекс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тарифы на оказываемые услуги и надбавки в коммунальной сфере на достаточно аргументированной основе.</w:t>
      </w:r>
    </w:p>
    <w:p>
      <w:pPr>
        <w:pStyle w:val="Consplusnormal2"/>
        <w:spacing w:before="0" w:after="0"/>
        <w:ind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spacing w:before="0" w:after="0"/>
        <w:ind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сферы жилищно-коммунального хозяйства, описание основных целей и задач программы, тенденции социально- экономического развития сферы жилищно-коммунального хозяйств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/>
      </w:pPr>
      <w:r>
        <w:rPr>
          <w:rFonts w:cs="Arial" w:ascii="Arial" w:hAnsi="Arial"/>
        </w:rPr>
        <w:t>1.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м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-694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надежности функционирования систем жизне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firstLine="282"/>
        <w:contextualSpacing/>
        <w:jc w:val="both"/>
        <w:outlineLvl w:val="1"/>
        <w:rPr/>
      </w:pPr>
      <w:r>
        <w:rPr>
          <w:rFonts w:cs="Arial" w:ascii="Arial" w:hAnsi="Arial"/>
        </w:rPr>
        <w:t>2.Повышение энергосбережения и энергоэффективности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реализации программы: 2014-2030 гг.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этой связи в муниципальной программе сформированы три подпрограммы (приложения № 4-6 к муниципальной программе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далее - Подпрограмма 1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одпрограмма 2. «Энергосбережение и повышение энергетической эффективности в Боготольском районе» </w:t>
      </w:r>
      <w:r>
        <w:rPr>
          <w:rFonts w:cs="Arial" w:ascii="Arial" w:hAnsi="Arial"/>
        </w:rPr>
        <w:t>(далее - Подпрограмма 2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дпрограмма 3. «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реализации данной Программы, в соответствии со стратегическими приоритетами развития Боготольского района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 Программе и сроках ее реализации могут быть пересмотрены Администрацией по предложению МКУ «Отдел ЖКХ, ЖП и КС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еречень целевых показателей Программы и их значения представлены в приложении № 1 к паспорту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-экономическое развитие сферы жилищно-коммунального хозяйства, экономики, степени реализации других общественно значимых интерес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снижение уровня износа жилищного фонда и коммунальной инфраструктуры до нормативного уровн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довлетворенности населения района уровнем жилищно-коммунального обслуживани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намеченных мероприятий и осуществление своевременных инвестиций позволит обеспечить: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 до 3-5% в год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потерь энергоресурсов в инженерных сетях на 0-5 % в год;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увеличение доли населения, обеспеченного питьевой водой, отвечающей требованиям безопасности до 60 %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Выполнение мероприятий Программы приведет к модернизации и обновлению систем коммунальной инфраструктуры района, снижению эксплуатационных затрат, устранению причин возникновения аварийных ситуаций, угрожающих жизнедеятельности человека, улучшению экологического состояния окружающей среды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коммунальной инфраструктуры позволит обеспечить развитие жилищного строительства и создание благоприятной среды обитания в районе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формация по подпрограммам, отдельным мероприятиям программы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достижения целей Программы и решения задач, направленных на обеспечение населения района качественными жилищно-коммунальными услугами, формирование эффективной системы управления энергосбережением и повышением энергетической эффективности, в Программу включены три под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приложение 4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1 – 2025 – 2027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1 является повышение надежности функционирования систем жизнеобеспечения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1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Повышение энергоэффективности функционирования систем коммун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Обеспечение населения питьевой водой, отвечающей требованиям безопас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Обновление материально-технической базы предприятий коммунального комплек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Внедрение новых технологий, современной трубной продукции, котельного оборудования, водоочистных установок на объектах коммунального комплек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будет снижен показатель аварийности теплосетей на 20 единиц, сетей водоснабжения на 15 един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населения, обеспеченного питьевой водой, отвечающей требованиям безопасности, увеличиться до 60 % от общего числа жителей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ери энергоресурсов в инженерных сетях снизятся до 30% за счет уменьшения числа аварий на объектах коммуналь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2. </w:t>
      </w:r>
      <w:r>
        <w:rPr>
          <w:rFonts w:cs="Arial" w:ascii="Arial" w:hAnsi="Arial"/>
          <w:color w:val="000000"/>
        </w:rPr>
        <w:t>«Энергосбережение и повышение энергетической эффективности в Боготольском районе» (приложение 5 к Программ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рок реализации Подпрограммы 2 – 2025 – 2027 г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Целью Подпрограммы 2 является повышение энергосбережения и энергоэффективности в Боготольском район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2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етической эффективности экономики Боготоль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Внедрение мер муниципального регулирования и финансовых механизмов, стимулирующих энергосбережение и повышение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2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потреблению электрической энергии до 33,3 %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35,3 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объемов энергетических ресурсов,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электрической энергии до 100 %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100 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/>
        </w:rPr>
        <w:t>- увеличение протяженности уличного освещения населенных пунктов района, отвечающего техническим требованиям, ежегодно не менее 1,0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3. 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color w:val="000000"/>
        </w:rPr>
        <w:t xml:space="preserve"> (приложение 6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3 – 2025 – 2027 г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Целью Подпрограммы 3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3 направлены на решение задачи по повышению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3:</w:t>
      </w:r>
    </w:p>
    <w:p>
      <w:pPr>
        <w:pStyle w:val="Style24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исполнения расходов, направленных на обеспечение текущей деятельности учреждения на 100%;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cs="Arial" w:ascii="Arial" w:hAnsi="Arial"/>
        </w:rPr>
        <w:t>- соблюдение сроков представления главным распорядителем годовой бюджетной отчетности;</w:t>
      </w:r>
    </w:p>
    <w:p>
      <w:pPr>
        <w:pStyle w:val="Style24"/>
        <w:autoSpaceDE w:val="false"/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б основных мерах правового регулирования в сфере жилищно-коммунального хозяйства, направленных на достижение цели и задач муниципальной программы Боготоль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по данному разделу представлена в Приложении № 3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/>
      </w:pPr>
      <w:r>
        <w:rPr>
          <w:sz w:val="24"/>
          <w:szCs w:val="24"/>
        </w:rPr>
        <w:t xml:space="preserve">7. Информация о ресурсном обеспечении 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1. 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1 к Программе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2. Информация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8. Информация о мероприятиях, реализуемых в рамках муниципально - частного партнерства, направленных на достижение целей и задач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9. Информация о мероприятиях, направленных на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2648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/>
      </w:pPr>
      <w:r>
        <w:rPr>
          <w:sz w:val="24"/>
          <w:szCs w:val="24"/>
        </w:rPr>
        <w:t>к паспорту муниципальной программы Боготольского района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расноярского края «Реформирование и модернизация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 и повышение энергетической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831"/>
        <w:gridCol w:w="85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1134"/>
        <w:gridCol w:w="1122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, предшествующий реализации муниципальной программы 2013 год</w:t>
            </w:r>
          </w:p>
        </w:tc>
        <w:tc>
          <w:tcPr>
            <w:tcW w:w="1175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 год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80" w:hanging="6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2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80" w:hanging="680"/>
              <w:jc w:val="both"/>
              <w:rPr/>
            </w:pPr>
            <w:r>
              <w:rPr>
                <w:rFonts w:cs="Arial" w:ascii="Arial" w:hAnsi="Arial"/>
                <w:b/>
              </w:rPr>
              <w:t>Цели:</w:t>
            </w:r>
            <w:r>
              <w:rPr>
                <w:rFonts w:cs="Arial" w:ascii="Arial" w:hAnsi="Arial"/>
              </w:rPr>
              <w:t xml:space="preserve"> 1. Обеспечение населения района качественными жилищно-коммунальными услугами в условиях развития рыночных </w:t>
            </w:r>
          </w:p>
          <w:p>
            <w:pPr>
              <w:pStyle w:val="Normal"/>
              <w:autoSpaceDE w:val="false"/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й в отрасли и ограниченного роста оплаты жилищно-коммунальных услу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Формирование целостности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1: Доля убыточных организаций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2: Снижение уровня износа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нергетической эффективности в Боготольском районе»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Информация 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48"/>
        <w:gridCol w:w="1778"/>
        <w:gridCol w:w="709"/>
        <w:gridCol w:w="709"/>
        <w:gridCol w:w="709"/>
        <w:gridCol w:w="709"/>
        <w:gridCol w:w="1291"/>
        <w:gridCol w:w="1292"/>
        <w:gridCol w:w="1292"/>
        <w:gridCol w:w="1433"/>
      </w:tblGrid>
      <w:tr>
        <w:trPr>
          <w:trHeight w:val="67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2026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2027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на очередной финансовый год и плановый период</w:t>
            </w:r>
          </w:p>
        </w:tc>
      </w:tr>
      <w:tr>
        <w:trPr>
          <w:trHeight w:val="13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ХХХ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1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4,8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100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2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35,1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765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autoSpaceDE w:val="false"/>
        <w:ind w:left="765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462"/>
        <w:gridCol w:w="3314"/>
        <w:gridCol w:w="1522"/>
        <w:gridCol w:w="1523"/>
        <w:gridCol w:w="1522"/>
        <w:gridCol w:w="1382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 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8851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24554,8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(*)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3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11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orient="landscape" w:w="16838" w:h="11906"/>
          <w:pgMar w:left="1276" w:right="851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4820" w:hanging="0"/>
        <w:jc w:val="right"/>
        <w:outlineLvl w:val="2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118"/>
        <w:gridCol w:w="17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Боготоль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оготольского района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Порядок принятия решений о разработке муниципальных программ Боготольского района Красноярского края, их формировании и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№ 131-ФЗ «Об общих принципах организации местного самоуправления в Российской Федерации»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Российской Федерации № 261-ФЗ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210-ФЗ «Об основах регулирования тарифов организаций коммунального комплек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04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а Красноярского края «Реформирование и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дернизация жилищно-коммунальн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/>
      </w:pPr>
      <w:r>
        <w:rPr>
          <w:rFonts w:cs="Arial" w:ascii="Arial" w:hAnsi="Arial"/>
        </w:rPr>
        <w:t>хозяйства и повышение энергетической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ффектив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1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bCs/>
                <w:kern w:val="2"/>
              </w:rPr>
              <w:t>(далее – Под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3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тдел архитектуры и капитального строительства администрации Боготольского района (далее - Отдел архитектуры и капитального строительств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3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Повышение энергоэффективности функционирования систем коммуналь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беспечение населения питьевой водой, отвечающей требованиям безопас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iCs/>
                <w:spacing w:val="-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– 2027 годы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spacing w:val="-4"/>
              </w:rPr>
              <w:t xml:space="preserve">Информация по ресурсному обеспечению подпрограммы, 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</w:rPr>
              <w:t>на очередной финансовый год и плановый период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rPr/>
            </w:pPr>
            <w:r>
              <w:rPr>
                <w:rFonts w:cs="Arial" w:ascii="Arial" w:hAnsi="Arial"/>
              </w:rPr>
              <w:t>Всего общий объем финансирования на реализацию подпрограммы составляет – 8950,0 тыс. рублей, в том числе по годам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2025 год – 3650,0 тыс. рублей средства местного бюдже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2026 год – 2650,0 тыс. рублей средства местного бюджета;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7 год – 2650,0 тыс. рублей средства местного бюджета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Мероприятия подпрограммы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подпрограммы приведены в приложении 1 к настоящей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выполнения подпрограммы 2025 – 2027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ирования мероприятий подпрограммы составит – 8950,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5 год – 36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6 год – 26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7 год – 2650,0 тыс. рублей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ным распорядителем средств местного бюджета, предусмотренных на реализацию подпрограммы, является Администрац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надежности функционирования систем жизнеобеспечения населения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ем нормативном правовом акте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подпрограммы и заказчиком по расходованию средств бюджета, порядки предоставления и расходования средств бюджета на реализацию мероприятий подпрограммы, утверждаются постановлениями Администрации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чальном этапе ресурсным обеспечением подпрограммы являются средства местного бюджета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 Субсидии предоставляются на основании соглашения о предоставлении субсидии, заключенного между Министерством промышленности, энергетики и жилищно-коммунального хозяйства Красноярского края и Администрацией Боготольского района на основании постановления Правительства Красноярского края от 30.09.2013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Правилами формирования, предоставления и распределения субсидий из краевого бюджета бюджетам муниципальных образований Красноярского края, утвержденными постановлением Правительства Красноярского края от 30.09.2015 № 495-п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1134" w:footer="0" w:bottom="1134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781" w:hanging="0"/>
        <w:jc w:val="right"/>
        <w:rPr/>
      </w:pPr>
      <w:r>
        <w:rPr>
          <w:rFonts w:cs="Arial" w:ascii="Arial" w:hAnsi="Arial"/>
        </w:rPr>
        <w:t>к паспорту подпрограммы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6"/>
        <w:gridCol w:w="1395"/>
        <w:gridCol w:w="2432"/>
        <w:gridCol w:w="1630"/>
        <w:gridCol w:w="1630"/>
        <w:gridCol w:w="1630"/>
        <w:gridCol w:w="1630"/>
      </w:tblGrid>
      <w:tr>
        <w:trPr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555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ий финансовый год 202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 планового периода 2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год планового периода 202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1: снижение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питьевой водой, отвечающей требованиям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2: увеличение доли населения, обеспеченного питьевой водой, отвечающей требованиям безопасности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Данные управления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3: снижение потерь энергоресурсов в инженерных сетях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789" w:right="-314" w:hanging="0"/>
        <w:jc w:val="right"/>
        <w:rPr/>
      </w:pPr>
      <w:r>
        <w:rPr>
          <w:rFonts w:cs="Arial" w:ascii="Arial" w:hAnsi="Arial"/>
        </w:rPr>
        <w:t>к подпрограмме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549"/>
        <w:gridCol w:w="549"/>
        <w:gridCol w:w="549"/>
        <w:gridCol w:w="549"/>
        <w:gridCol w:w="1400"/>
        <w:gridCol w:w="1400"/>
        <w:gridCol w:w="1400"/>
        <w:gridCol w:w="1401"/>
        <w:gridCol w:w="2268"/>
      </w:tblGrid>
      <w:tr>
        <w:trPr>
          <w:trHeight w:val="38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2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зерв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4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водогрейного котла в резерв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95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Обеспечение населения питьевой водой, отвечающей требованиям безопасности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2.1 Ремонт объектов водоснабжения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ых сетей</w:t>
            </w:r>
          </w:p>
        </w:tc>
      </w:tr>
      <w:tr>
        <w:trPr>
          <w:trHeight w:val="245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: Обновление материально-технической базы предприятий коммунального комплекса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 Субсидия на покрытие недополученных доходов по тарифам, не обеспечивающим возмещение издерж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крытие недополученных доходов по тарифам, не обеспечивающим возмещение издерже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895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Normal1"/>
        <w:widowControl/>
        <w:numPr>
          <w:ilvl w:val="0"/>
          <w:numId w:val="0"/>
        </w:numPr>
        <w:ind w:left="453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края </w:t>
      </w:r>
      <w:r>
        <w:rPr>
          <w:rFonts w:cs="Arial" w:ascii="Arial" w:hAnsi="Arial"/>
          <w:bCs/>
          <w:kern w:val="2"/>
        </w:rPr>
        <w:t>«Реформирование и модернизация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</w:t>
      </w:r>
    </w:p>
    <w:p>
      <w:pPr>
        <w:pStyle w:val="Normal"/>
        <w:autoSpaceDE w:val="false"/>
        <w:ind w:left="255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вышение энергетической</w:t>
      </w:r>
    </w:p>
    <w:p>
      <w:pPr>
        <w:pStyle w:val="Normal"/>
        <w:autoSpaceDE w:val="false"/>
        <w:ind w:left="3119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kern w:val="2"/>
        </w:rPr>
        <w:t>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Подпрограмма 2.«Энергосбережение и повышение энергетической эффективности в Боготольском районе»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bookmarkStart w:id="0" w:name="sub_1111"/>
      <w:r>
        <w:rPr>
          <w:rFonts w:cs="Arial" w:ascii="Arial" w:hAnsi="Arial"/>
          <w:bCs/>
          <w:kern w:val="2"/>
        </w:rPr>
        <w:t xml:space="preserve">1.Паспорт </w:t>
      </w:r>
      <w:bookmarkEnd w:id="0"/>
      <w:r>
        <w:rPr>
          <w:rFonts w:cs="Arial" w:ascii="Arial" w:hAnsi="Arial"/>
          <w:bCs/>
          <w:kern w:val="2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Энергосбережение и повышение энергетической эффективности в Боготольском районе (далее – Под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Администрация Боготольского района, администрации сельских советов района </w:t>
            </w:r>
          </w:p>
        </w:tc>
      </w:tr>
      <w:tr>
        <w:trPr>
          <w:trHeight w:val="142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Повышение энергосбережения и энергоэффективности в Боготольском райо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ind w:firstLine="7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энергетической эффективности экономики Боготоль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- 2027 год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год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" w:firstLine="75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</w:rPr>
              <w:t>Всего общий объем финансирования подпрограммы составляет – 3635,1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5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400,0 тыс. руб. – средства местного бюджета; 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6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 тыс. руб. – средства местного бюджета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7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00,0 тыс. руб. – средства местного бюджета</w:t>
            </w:r>
          </w:p>
        </w:tc>
      </w:tr>
    </w:tbl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widowControl w:val="false"/>
        <w:autoSpaceDE w:val="false"/>
        <w:ind w:left="0" w:hanging="0"/>
        <w:jc w:val="center"/>
        <w:rPr/>
      </w:pPr>
      <w:r>
        <w:rPr>
          <w:rFonts w:cs="Arial" w:ascii="Arial" w:hAnsi="Arial"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финансирования мероприятий подпрограммы на реализацию подпрограммы составит – 4474,7 тыс. рублей, в том числе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5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6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7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sub_400"/>
      <w:bookmarkStart w:id="2" w:name="sub_400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3" w:name="sub_400"/>
      <w:bookmarkEnd w:id="3"/>
      <w:r>
        <w:rPr>
          <w:rFonts w:cs="Arial" w:ascii="Arial" w:hAnsi="Arial"/>
          <w:bCs/>
          <w:kern w:val="2"/>
        </w:rPr>
        <w:t xml:space="preserve">3. </w:t>
      </w:r>
      <w:bookmarkStart w:id="4" w:name="sub_600"/>
      <w:r>
        <w:rPr>
          <w:rFonts w:cs="Arial" w:ascii="Arial" w:hAnsi="Arial"/>
          <w:bCs/>
          <w:kern w:val="2"/>
        </w:rPr>
        <w:t>Механизм реализации подпрограммы</w:t>
      </w:r>
      <w:bookmarkEnd w:id="4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ализация подпрограммы осуществляется за счет средств краевого и район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ями мероприятий подпрограммы является МКУ «Отдел ЖКХ, ЖП и КС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>администрация Боготольского района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администрации сельских советов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сполнитель обеспечивает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подготовку и представление в отдел экономики и планирования Администрации Боготольского района сведений и отчетов о выполнении подпрограммы </w:t>
      </w:r>
      <w:r>
        <w:rPr>
          <w:rFonts w:eastAsia="Calibri" w:cs="Arial" w:ascii="Arial" w:hAnsi="Arial"/>
          <w:color w:val="000000"/>
        </w:rPr>
        <w:t>за первое полугодие отчетного года представляется в срок не позднее 10-го августа отчетного года</w:t>
      </w:r>
      <w:r>
        <w:rPr>
          <w:rFonts w:eastAsia="Calibri" w:cs="Arial" w:ascii="Arial" w:hAnsi="Arial"/>
        </w:rPr>
        <w:t xml:space="preserve">, и по итогам года - </w:t>
      </w:r>
      <w:r>
        <w:rPr>
          <w:rFonts w:eastAsia="Calibri" w:cs="Arial" w:ascii="Arial" w:hAnsi="Arial"/>
          <w:color w:val="000000"/>
        </w:rPr>
        <w:t>до 1 марта года, следующего за отчетным</w:t>
      </w:r>
      <w:r>
        <w:rPr>
          <w:rFonts w:eastAsia="Calibri" w:cs="Arial" w:ascii="Arial" w:hAnsi="Arial"/>
        </w:rPr>
        <w:t>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дготовку предложений по корректировке подпрограммы;</w:t>
      </w:r>
    </w:p>
    <w:p>
      <w:pPr>
        <w:pStyle w:val="Normal"/>
        <w:ind w:right="-1" w:firstLine="709"/>
        <w:jc w:val="both"/>
        <w:rPr/>
      </w:pPr>
      <w:r>
        <w:rPr>
          <w:rFonts w:eastAsia="Calibri" w:cs="Arial" w:ascii="Arial" w:hAnsi="Arial"/>
        </w:rPr>
        <w:t>подготовку предложений по совершенствованию механизма реализации подпрограм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энергосбережения и энергоэффективности в Боготольском районе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>Реализация мероприятия 1.1 подпрограммы осуществляется путем предоставления Администрацией (в лице МКУ «Отдел ЖКХ, ЖП и КС») субвенций на реализацию временных мер поддержки населения в целях обеспечения доступности коммунальных услуг предприятиям, оказывающим жилищно-коммунальные услуги населению района, 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Субвенции предоставляются на основании соглашений, заключенных между Администрацией и </w:t>
      </w:r>
      <w:r>
        <w:rPr>
          <w:rFonts w:cs="Arial" w:ascii="Arial" w:hAnsi="Arial"/>
        </w:rPr>
        <w:t>предприятиями, оказывающими жилищно-коммунальные услуги населению района</w:t>
      </w:r>
      <w:r>
        <w:rPr>
          <w:rFonts w:eastAsia="Calibri" w:cs="Arial" w:ascii="Arial" w:hAnsi="Arial"/>
        </w:rPr>
        <w:t xml:space="preserve"> (далее – соглашение), в пределах бюджетных ассигнований краевого бюджета на текущий финансовый год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(в лице МКУ «Отдел ЖКХ, ЖП и КС») перечисляет денежные средства на лицевой счет предприятий, оказывающих жилищно-коммунальные услуги населению района. 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предприятия, оказывающие жилищно-коммунальные услуги населению района, представляют в администрацию Боготольского района в лице МКУ «Отдел ЖКХ, ЖП и КС» ежеквартальные отчеты об использовании средств субвенции не позднее 30 числа месяца предшествующего отчетному периоду.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 xml:space="preserve">Реализация мероприятия 1.2 подпрограммы осуществляется путем предоставления </w:t>
      </w:r>
      <w:r>
        <w:rPr>
          <w:rFonts w:cs="Arial" w:ascii="Arial" w:hAnsi="Arial"/>
          <w:color w:val="000000"/>
        </w:rPr>
        <w:t xml:space="preserve">иных межбюджетных трансфертов (далее - трансферты) </w:t>
      </w:r>
      <w:r>
        <w:rPr>
          <w:rFonts w:cs="Arial" w:ascii="Arial" w:hAnsi="Arial"/>
        </w:rPr>
        <w:t>финансовым управлением а</w:t>
      </w:r>
      <w:r>
        <w:rPr>
          <w:rFonts w:cs="Arial" w:ascii="Arial" w:hAnsi="Arial"/>
          <w:color w:val="000000"/>
        </w:rPr>
        <w:t xml:space="preserve">дминистрации Боготольского района </w:t>
      </w:r>
      <w:r>
        <w:rPr>
          <w:rFonts w:eastAsia="Calibri" w:cs="Arial" w:ascii="Arial" w:hAnsi="Arial"/>
        </w:rPr>
        <w:t xml:space="preserve">на устройство уличного освещения муниципальным образованиям Боготольского района </w:t>
      </w:r>
      <w:r>
        <w:rPr>
          <w:rFonts w:cs="Arial" w:ascii="Arial" w:hAnsi="Arial"/>
        </w:rPr>
        <w:t>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>Распределение трансфертов осуществляется на основании протокола заседания рабочей группы по распределению средств на уличное освещени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седание рабочей группы проводится ежегодно до 01 июля текущего финансового год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Трансферты предоставляются на основании соглашений, заключенных между Администрацией Боготольского района и Администрацией (-ями) сельсовета (-ов) (далее – соглашение), в пределах бюджетных ассигнований на текущий финансовый год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Боготольского района перечисляет денежные средства на лицевой счет соответствующего муниципального образования в течении 10 рабочих дней, при условии наличия денежных средств на едином счете бюджета на день предоставления пакета документов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администрации сельских советов представляют в администрацию Боготольского района в лице МКУ «Отдел ЖКХ, ЖП и КС» годовой отчет об использовании средств трансферта не позднее 30 декабря текущего года. 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прилагаются следующие документы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муниципальные контракты на устройство уличного освещения в населенных пунктах района,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- документы, подтверждающие выполнение работ, услуг, оплату товаров, за счет средств краевого и местного бюджетов, заверенные главой сельсовета или уполномоченным им лицом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фотоматериалы с привязкой к местности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е образования района, получающие трансферты, несут ответственность за достоверность данных, представляемых в администрацию Боготольского района, а также за нецелевое использование средств районного бюджет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выявления факта нарушения получателем средств условий, установленных при предоставлении средств, а также фактов предоставления получателем средств недостоверных сведений, содержащихся в представленных документах, администрация Боготольского района принимает решение о возврате средств в районный бюджет на основании служебной записки (заключения) </w:t>
      </w:r>
      <w:r>
        <w:rPr>
          <w:rFonts w:cs="Arial" w:ascii="Arial" w:hAnsi="Arial"/>
          <w:color w:val="000000"/>
          <w:sz w:val="24"/>
          <w:szCs w:val="24"/>
        </w:rPr>
        <w:t>МКУ «Отдел ЖКХ, ЖП и КС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right="14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Боготольского района в лице МКУ «Отдел ЖКХ, ЖП и КС» в течении 3-х рабочих дней направляет получателю средств копию решения о возврате субсиди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учатель средств в течении 10 дней со дня получения решения о возврате средств обязан произвести возврат в районный бюджет ранее полученных средств, указанных в решении о возврате средств, в полном объем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color w:val="000000"/>
        </w:rPr>
        <w:t xml:space="preserve">Администрация Боготольского района в лице МКУ «Отдела ЖКХ, ЖП и КС» ежегодно формирует размер трансфертов, предоставляемых администрациям сельских советов, на выполнение мероприятий по устройству уличного освещения в населенных пунктах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2"/>
      </w:tblGrid>
      <w:tr>
        <w:trPr>
          <w:trHeight w:val="947" w:hRule="atLeast"/>
        </w:trPr>
        <w:tc>
          <w:tcPr>
            <w:tcW w:w="153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left="9781" w:hanging="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аспорту подпрограммы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54"/>
        <w:gridCol w:w="1423"/>
        <w:gridCol w:w="1992"/>
        <w:gridCol w:w="1634"/>
        <w:gridCol w:w="1634"/>
        <w:gridCol w:w="1368"/>
        <w:gridCol w:w="1368"/>
      </w:tblGrid>
      <w:tr>
        <w:trPr>
          <w:trHeight w:val="4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информации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4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финансовый год 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ной финансовый год 2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 планового периода 20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год планового периода 2027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: Повышение энергетической эффективности экономики Боготольского райо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1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в том числе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электрической энергии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оды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2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,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электрической энергии до 10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оды до 10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3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протяженности уличного освещения населенных пунктов района, отвечающего техническим требованиям, 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Статистические данны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05"/>
        <w:gridCol w:w="889"/>
        <w:gridCol w:w="1362"/>
        <w:gridCol w:w="127"/>
        <w:gridCol w:w="52"/>
        <w:gridCol w:w="732"/>
        <w:gridCol w:w="96"/>
        <w:gridCol w:w="615"/>
        <w:gridCol w:w="429"/>
        <w:gridCol w:w="421"/>
        <w:gridCol w:w="603"/>
        <w:gridCol w:w="106"/>
        <w:gridCol w:w="905"/>
        <w:gridCol w:w="262"/>
        <w:gridCol w:w="752"/>
        <w:gridCol w:w="295"/>
        <w:gridCol w:w="121"/>
        <w:gridCol w:w="893"/>
        <w:gridCol w:w="275"/>
        <w:gridCol w:w="745"/>
        <w:gridCol w:w="564"/>
        <w:gridCol w:w="2809"/>
        <w:gridCol w:w="424"/>
      </w:tblGrid>
      <w:tr>
        <w:trPr>
          <w:trHeight w:val="947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1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одпрограмме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  <w:tr>
        <w:trPr>
          <w:trHeight w:val="158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37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5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и, задачи, мероприятия подпрограммы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ГРБС </w:t>
            </w:r>
          </w:p>
        </w:tc>
        <w:tc>
          <w:tcPr>
            <w:tcW w:w="3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</w:t>
            </w:r>
          </w:p>
        </w:tc>
        <w:tc>
          <w:tcPr>
            <w:tcW w:w="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ГРБС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РзП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Р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Задача 1. Повышение энергетической эффективности экономики Боготольского района.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е 1.1. </w:t>
            </w:r>
            <w:r>
              <w:rPr>
                <w:rFonts w:cs="Arial" w:ascii="Arial" w:hAnsi="Arial"/>
              </w:rPr>
              <w:t>Субвенции на реализацию временных мер поддержки населения в целях обеспечения доступности коммунальных услуг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757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11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811,7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1,7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1,7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2435,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пенсация части расходов граждан на оплату коммунальных услуг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Мероприятие 1.2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стройство уличного освещения в населенных пунктах района, в т.ч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87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00,0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тяженности уличного освещения населенных пункт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>Чайко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Юрье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highlight w:val="yellow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агин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Итого по подпрограмме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</w:rPr>
              <w:t>3635,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firstLine="4536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муниципальной программе Боготольского района Красноярского края </w:t>
      </w:r>
      <w:r>
        <w:rPr>
          <w:rFonts w:cs="Arial" w:ascii="Arial" w:hAnsi="Arial"/>
          <w:bCs/>
          <w:kern w:val="2"/>
        </w:rPr>
        <w:t>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  <w:kern w:val="2"/>
        </w:rPr>
        <w:t>Подпрограмма 3. 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29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  <w:p>
            <w:pPr>
              <w:pStyle w:val="ConsPlusNormal1"/>
              <w:widowControl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– 2027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щий объем финансирования на реализацию подпрограммы </w:t>
            </w:r>
            <w:r>
              <w:rPr>
                <w:rFonts w:cs="Arial" w:ascii="Arial" w:hAnsi="Arial"/>
              </w:rPr>
              <w:t>составляет – 11969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5 год – 3989,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– 3989,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2027 год – 3989,9 тыс. рубле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Style24"/>
        <w:autoSpaceDE w:val="false"/>
        <w:jc w:val="center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</w:rPr>
        <w:t>2.</w:t>
      </w:r>
      <w:r>
        <w:rPr>
          <w:rFonts w:cs="Arial" w:ascii="Arial" w:hAnsi="Arial"/>
          <w:bCs/>
          <w:color w:val="000000"/>
          <w:kern w:val="2"/>
          <w:lang w:val="ru-RU"/>
        </w:rPr>
        <w:t xml:space="preserve"> Мероприятия подпрограммы</w:t>
      </w:r>
    </w:p>
    <w:p>
      <w:pPr>
        <w:pStyle w:val="Normal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>Перечень подпрограммных мероприятий приведен в приложении 1 к настоящей под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й подпрограммы составляет– </w:t>
      </w:r>
      <w:r>
        <w:rPr>
          <w:rFonts w:cs="Arial" w:ascii="Arial" w:hAnsi="Arial"/>
        </w:rPr>
        <w:t>11969,7 тыс. рублей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5 год – 3989,9 тыс. рублей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6 год – 3989,9 тыс. рубл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7 год – 3989,9 тыс. рублей</w:t>
      </w:r>
    </w:p>
    <w:p>
      <w:pPr>
        <w:pStyle w:val="Normal"/>
        <w:autoSpaceDE w:val="false"/>
        <w:ind w:left="-284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numPr>
          <w:ilvl w:val="0"/>
          <w:numId w:val="0"/>
        </w:numPr>
        <w:autoSpaceDE w:val="false"/>
        <w:ind w:left="114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3.</w:t>
      </w:r>
      <w:r>
        <w:rPr>
          <w:rFonts w:cs="Arial" w:ascii="Arial" w:hAnsi="Arial"/>
          <w:bCs/>
          <w:kern w:val="2"/>
          <w:lang w:val="ru-RU"/>
        </w:rPr>
        <w:t xml:space="preserve"> </w:t>
      </w:r>
      <w:r>
        <w:rPr>
          <w:rFonts w:cs="Arial" w:ascii="Arial" w:hAnsi="Arial"/>
          <w:bCs/>
          <w:kern w:val="2"/>
        </w:rPr>
        <w:t>Механизм реализации подпрограммы</w:t>
      </w:r>
    </w:p>
    <w:p>
      <w:pPr>
        <w:pStyle w:val="Normal"/>
        <w:ind w:left="-284"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Главным распорядителем бюджетных средств является администрация Боготольского района. </w:t>
      </w:r>
      <w:r>
        <w:rPr>
          <w:rFonts w:cs="Arial" w:ascii="Arial" w:hAnsi="Arial"/>
        </w:rPr>
        <w:t xml:space="preserve">Получателем средств районного бюджета и муниципальным заказчиком при осуществлении закупок товаров, работ и услуг выступает МКУ «Отдел ЖКХ, ЖП и КС»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мероприятия осуществляется на основании утвержденной бюджетной сметы расходов на текущий год, счета (счет-фактуры), муниципального контракта на оказание услуг с исполнителем услу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4. Управление подпрограммой и контроль за ходом ее выполне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реализацией подпрограммы осуществляется ответственными исполнителями подпрограммы.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подпрограммы № 3 </w:t>
      </w:r>
      <w:r>
        <w:rPr>
          <w:rFonts w:cs="Arial" w:ascii="Arial" w:hAnsi="Arial"/>
          <w:bCs/>
          <w:kern w:val="2"/>
        </w:rPr>
        <w:t>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417"/>
        <w:gridCol w:w="1418"/>
        <w:gridCol w:w="1417"/>
        <w:gridCol w:w="1418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21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1: Уровень исполнения расходов, направленных на обеспечение текущей деятельности учрежд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2: Соблюдение сроков представления главным распорядителем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ЖКХ, ЖП и К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222" w:hanging="0"/>
        <w:jc w:val="right"/>
        <w:rPr/>
      </w:pPr>
      <w:r>
        <w:rPr>
          <w:rFonts w:cs="Arial" w:ascii="Arial" w:hAnsi="Arial"/>
        </w:rPr>
        <w:t xml:space="preserve">к подпрограмме № 3 </w:t>
      </w:r>
      <w:r>
        <w:rPr>
          <w:rFonts w:cs="Arial" w:ascii="Arial" w:hAnsi="Arial"/>
          <w:bCs/>
          <w:kern w:val="2"/>
        </w:rPr>
        <w:t>«Обеспечение реализации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муниципальной программы Боготольского района</w:t>
      </w:r>
    </w:p>
    <w:p>
      <w:pPr>
        <w:pStyle w:val="Normal"/>
        <w:autoSpaceDE w:val="false"/>
        <w:ind w:left="8222" w:hanging="0"/>
        <w:jc w:val="right"/>
        <w:rPr/>
      </w:pPr>
      <w:r>
        <w:rPr>
          <w:rFonts w:cs="Arial" w:ascii="Arial" w:hAnsi="Arial"/>
          <w:bCs/>
          <w:kern w:val="2"/>
        </w:rPr>
        <w:t>Красноярского края «Реформирование и модернизация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 повышение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84"/>
        <w:gridCol w:w="781"/>
        <w:gridCol w:w="851"/>
        <w:gridCol w:w="1061"/>
        <w:gridCol w:w="851"/>
        <w:gridCol w:w="1086"/>
        <w:gridCol w:w="1087"/>
        <w:gridCol w:w="1087"/>
        <w:gridCol w:w="2126"/>
        <w:gridCol w:w="156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/>
            </w:pPr>
            <w:r>
              <w:rPr>
                <w:rFonts w:cs="Arial" w:ascii="Arial" w:hAnsi="Arial"/>
              </w:rPr>
              <w:t>Задача 1.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: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КУ «Отдел ЖКХ, ЖП и К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ая деятельность отде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0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2:56:00Z</dcterms:created>
  <dc:creator>Елена</dc:creator>
  <dc:description/>
  <cp:keywords/>
  <dc:language>en-US</dc:language>
  <cp:lastModifiedBy>Пользователь</cp:lastModifiedBy>
  <cp:lastPrinted>2024-10-31T15:34:00Z</cp:lastPrinted>
  <dcterms:modified xsi:type="dcterms:W3CDTF">2024-10-31T09:33:00Z</dcterms:modified>
  <cp:revision>4</cp:revision>
  <dc:subject/>
  <dc:title/>
</cp:coreProperties>
</file>